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4149067"/>
      <w:bookmarkStart w:id="1" w:name="__Fieldmark__0_6541490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4149067"/>
      <w:bookmarkStart w:id="3" w:name="__Fieldmark__1_65414906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54149067"/>
            <w:bookmarkStart w:id="5" w:name="__Fieldmark__2_6541490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54149067"/>
            <w:bookmarkStart w:id="7" w:name="__Fieldmark__3_6541490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54149067"/>
            <w:bookmarkStart w:id="9" w:name="__Fieldmark__4_65414906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54149067"/>
            <w:bookmarkStart w:id="11" w:name="__Fieldmark__5_6541490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4149067"/>
      <w:bookmarkStart w:id="13" w:name="__Fieldmark__6_6541490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4149067"/>
      <w:bookmarkStart w:id="15" w:name="__Fieldmark__7_6541490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